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 do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spacing w:lineRule="auto" w:line="360"/>
        <w:ind w:left="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Przedmiotem zamówienia są sukcesywne dostawy artykułów biurowych  do </w:t>
      </w:r>
      <w:r>
        <w:rPr>
          <w:rFonts w:cs="Verdana" w:ascii="Verdana" w:hAnsi="Verdana"/>
          <w:bCs/>
          <w:sz w:val="20"/>
        </w:rPr>
        <w:t xml:space="preserve"> siedziby   Oddziału  w Warszawie i podległych jednostek teren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ortyment, szczegółowy opis oraz ilości zostały podane w Formularzu cenowym. Ilości produktów podane są szacunkowo w celu określenia wartości zamówienia. Zamawiający zastrzega sobie możliwość zmniejszenia lub zwiększenia ilości zamawianych produktów z zachowaniem cen jednostkowych. Wartość umowy wynikająca z wartości brutto wybranej oferty nie może być przekroczon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puszcza złożenie oferty na artykuły biurowe, które posiadają wyższe parametry techniczne, jakościowe, funkcjonalne, użytkowe niż wymagane w Formularzu cen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owane artykuły biurowe muszą być fabrycznie nowe, należytej jakości, funkcjonalne i nie mogą nosić śladów użytkow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rczone produkty muszą być zapakowane w oryginalne opakowania z nazwą producen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y będą realizowane sukcesywnie na podstawie zamówienia przekazywanego  przez Zamawiającego za pośrednictwem poczty elektronicznej zgodnie z asortymentem wymienionym w Formularzu cenowym. Zlecenia będą określały dokładnie  jego iloś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ArialMT" w:ascii="Verdana" w:hAnsi="Verdana"/>
          <w:color w:val="000000"/>
          <w:sz w:val="20"/>
          <w:szCs w:val="20"/>
        </w:rPr>
        <w:t xml:space="preserve">Zamawiający jest zobowiązany do dokonania odbioru ilościowo jakościowego przedmiotu dostawy w dniu dostarczenia go przez Wykonawcę. Podpisanie protokołu ilościowo jakościowego bez zastrzeżeń stanowi podstawę do uznania dostawy za należycie wykonaną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dczas odbioru artykułów sprawdzi dostawę pod względem ilościowym i jakościowym oraz zgodności z załączonymi dokumentami. Sprawdzenie będzie obejmować wyłącznie przeliczenie ilości opakowań zbiorczych i ustalenie ich stan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skiej jakości oferowanego produktu wykonawca zobowiązany jest do jego wymiany na produkt o odpowiedniej jakości w tej samej jednostkowej cenie ofert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razie dostawy wadliwego asortymentu wykonawca zobowiązany jest wymienić je na wolne od wad niezwłocznie, jednakże nie później niż do 3 dni roboczych, licząc od daty złożenia reklam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dostarczy Zamawiającemu przedmiot każdorazowego zamówienia do miejsc wskazanych przez Zamawiającego w siedzibie Oddziału w Warszawie oraz  podległych jednostek terenowych zgodnie z wykazem lokalizacji wskazanym poniż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koszty  związane z wykonaniem przedmiotu zamówienia  m.in, koszty dostawy tj. załadunku, transportu, rozładunku do wskazanego miejsca, a także inne opłaty i podatki, koszty opakowania Wykonawca winien uwzględnić w cenie oferty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Podstawą do wystawienia faktury VAT i dokonania płatności jest podpisany przez</w:t>
        <w:br/>
        <w:t xml:space="preserve">      obie strony protokół odbioru ilościowo jakościowego stanowiący Załącznik nr 2 </w:t>
        <w:br/>
        <w:t xml:space="preserve">      do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13. Faktury za zrealizowane dostawy będą wystawiane na GDDKiA Oddział w Warszawie, </w:t>
        <w:br/>
        <w:t xml:space="preserve">         z uwagą: dostawa do Oddziału/Rejonu w …… .Rozliczenie odbywać się będzie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fakturami częściowymi wystawianymi za zrealizowane dostawy i dostarczane d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miejsca zamówienia.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. Termin realizacji: - sukcesywnie w ciągu 24 m-cy od daty podpisania Umowy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JEDNOSTEK TERENOWYCH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31"/>
        <w:gridCol w:w="1747"/>
        <w:gridCol w:w="1073"/>
        <w:gridCol w:w="1649"/>
        <w:gridCol w:w="1576"/>
        <w:gridCol w:w="3062"/>
      </w:tblGrid>
      <w:tr>
        <w:trPr>
          <w:trHeight w:val="57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jednostki podległej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ładny adr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P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ktura ma zostać wystawiona na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łatnikiem faktur będz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nadzorująca realizację umow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na Dyrekcja Dróg Krajowych i Autostrad Oddział w Warszaw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Mińska 25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-808 Warszaw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na Dyrekcja Dróg Krajowych i Autostrad Oddział w Warszaw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na Dyrekcja Dróg Krajowych i Autostrad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iwia Nowa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 22 209 23 88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 onowa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 Bożej Wol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Modlińska 38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-10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ża W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Boża Wol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iusz Klu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2 775 27 6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mklu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rwolin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. Legionów 9a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-4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rwol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rwoli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tarzyna Włodarczy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5 682 41 59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 kwlodarczy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ójc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Niepodległości 22, 05-6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óje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óje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eksander Rogalsk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48 664 20 71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arogalski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ńsku Mazowiecki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lowa 2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5-3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ńsk Mazowiec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ńsk Mazowieck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anna Rynkowska-Tekie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5 758 39 16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jrynko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ław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łocka1B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6-4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nojec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ław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rota Jarząbe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3 654 62 8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djarzabe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strołęce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Stacha Konw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 07-4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ołę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ołę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val="en-US"/>
              </w:rPr>
              <w:t>Krystyna Samsel</w:t>
            </w:r>
          </w:p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val="en-US"/>
              </w:rPr>
              <w:t>Tel. 29 760 36 43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val="en-US"/>
              </w:rPr>
              <w:t>Email: ksamsel@gddkia.gov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strowi Mazowieckiej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Nagoszewska Pierwsza 80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-300 Ostrów Mazowiec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ów Mazowiec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amil Bocia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29 644 12 6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kbocian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żarowie Mazowiecki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znańska 300B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-8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żarów Mazowiecki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żarów Mazowieck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na Pankrat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22 722 32 7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apanratz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oc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Ślepkowo Szlacheckie 22;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-451 Radzanow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Płoc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olina Falacińs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. 24 268 86 6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kawoznia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ońs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czernin 37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-142 Załus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Płońs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icja Morawska-Dobias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3 662 20 13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amora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asnysz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iłsudskiego 195, 06-3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asnysz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asnysz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żyna Żmijew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9 752 24 70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gzmije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domi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Spacerowa 10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-660 Jedlińs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Rad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a Walczak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. 48 321 38 7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anwalcza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edlcac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Brzeska 122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-110 Sied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DDKiA Oddział w Warszaw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on Siedl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nieszka Wieloch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5 644 64 71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awieloch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woleni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zyny 108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-700 Zwole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DDKiA Oddział w Warszaw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ole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eta Lipińs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48 676 38 10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anlipin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Wydział Technologii i Jakości Budowy Dróg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Środkowa 35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-816 Opacz Kolo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Wydział Technologii i Jakości Budowy Dró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ata Wąsow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2 701 50 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 bwaso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Centrum Zarządzania Tunele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ipiny Płaskowickiej 41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-778 Warszaw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Centrum Zarządzania Tunele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n Konowrock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pid.warszawa@gddkia.gov.pl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3:35:00Z</dcterms:created>
  <dc:creator>uzytkownik</dc:creator>
  <dc:description/>
  <cp:keywords/>
  <dc:language>en-US</dc:language>
  <cp:lastModifiedBy>Nowak Oliwia</cp:lastModifiedBy>
  <cp:lastPrinted>2019-01-14T12:59:00Z</cp:lastPrinted>
  <dcterms:modified xsi:type="dcterms:W3CDTF">2026-02-05T13:35:00Z</dcterms:modified>
  <cp:revision>2</cp:revision>
  <dc:subject/>
  <dc:title>Opis przedmiotu zamówienia</dc:title>
</cp:coreProperties>
</file>